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976"/>
        <w:gridCol w:w="2369"/>
        <w:gridCol w:w="59"/>
        <w:gridCol w:w="1987"/>
        <w:gridCol w:w="2207"/>
        <w:gridCol w:w="1045"/>
        <w:gridCol w:w="1260"/>
        <w:gridCol w:w="1339"/>
      </w:tblGrid>
      <w:tr>
        <w:trPr>
          <w:trHeight w:val="278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3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321deg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4,000f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42ft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ykjav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IRK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ela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sarsuaq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GBW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land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K NDB, 355.0. After take off commence climb to 4,000ft MSL. Fly direct to RK NDB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F NDB, 392.0. Continue climb to 4,000ft MSL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OZN NDB, 372.0. Climb to 8,000ft MSL.  </w:t>
            </w:r>
            <w:r>
              <w:rPr>
                <w:rFonts w:cs="Arial" w:ascii="Arial" w:hAnsi="Arial"/>
                <w:b/>
              </w:rPr>
              <w:t>Refer to the accompanying notes for advice on flying this leg</w:t>
            </w:r>
            <w:r>
              <w:rPr>
                <w:rFonts w:cs="Arial" w:ascii="Arial" w:hAnsi="Arial"/>
              </w:rPr>
              <w:t>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N NDB, 270.0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SI NDB, 279.0. Commence a 500fpm descent to 4,000ft MSL……………………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S NDB, 404.0. Commence a 400fpm descent to 1,000ft MSL………………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runway. After station passage NS initially maintain heading and descend to 500ft MSL. </w:t>
            </w:r>
            <w:r>
              <w:rPr>
                <w:rFonts w:cs="Arial" w:ascii="Arial" w:hAnsi="Arial"/>
                <w:b/>
              </w:rPr>
              <w:t>Refer to the accompanying notes for detailed guidance on the approach to this difficult airport.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Narsarsuaq Rwy 7. Length – 6039ft. Width – 148ft. Surface – Concret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sed 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 detailed procedure refer to the accompanying notes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de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 Hd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79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e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deg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.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4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3+5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3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196-01-08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– 111ft                                                                        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this flight&gt;&gt;&gt;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3n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+1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orient="landscape" w:w="16838" w:h="11906"/>
      <w:pgMar w:left="1080" w:right="1080" w:gutter="0" w:header="720" w:top="108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  <w:t>A DC-3 Airways charter by Peter Tucker 196-01-0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4:37:00Z</dcterms:created>
  <dc:creator> </dc:creator>
  <dc:description/>
  <dc:language>en-US</dc:language>
  <cp:lastModifiedBy> </cp:lastModifiedBy>
  <dcterms:modified xsi:type="dcterms:W3CDTF">2003-02-17T17:19:00Z</dcterms:modified>
  <cp:revision>6</cp:revision>
  <dc:subject/>
  <dc:title>From - To</dc:title>
</cp:coreProperties>
</file>